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ьское собрание в 3 класс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по материалам журнала «Здоровье школьника, 2007г.»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маской по жиз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Школьный класс – копия любого другого коллектива. В нем обязательно есть свои умник, клоун, изгой, ябеда… По какому принципу дети распределяют между собой эти роли? Что скрывается под масками? И как вести себя взрослым, чтобы та или иная манера поведения ребенка не мешала его учебе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гда дети приходят в 1-й класс, примерно до Нового года все они только знакомятся и стараются быть хороши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о уже через 3–4 месяца, освоившись в новой обстановке, каждый начинает проявлять индивидуальность. И, как следствие, исполнять в коллективе определенную рол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сихологи утверждают: под масками, которые примеряют на себя наши дети, чаще всего скрываются их внутренние страхи и проблемы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сожалению, рамки, в которые ребенок загоняет сам себя, могут мешать не только учебе, но и полноценному развитию его личности. Постараемся этого не допуст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«Застенчивый бота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гда третьеклассника Сережу вызывают к доске, по классу прокатывается смешок. Ребята с удовольствием наблюдают, как лицо товарища заливается ярким румянцем смущения. Сережа с трудом выдавливает слова. Оговаривается. И под хохот класса замолкает окончательн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адись на место, – безнадежно машет на него рукой учител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при этом всем известно: Сергей – один из лучших учеников в своей параллел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ед нами – наглядный пример гиперстеснительности. Такие дети с трудом выдают информацию, панически опасаясь ошибитьс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Психолог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: Корни подобной стеснительности обычно кроются в семье. Так, если родители нагнетают ужас перед школой, учителями, плохими оценками, замечаниями по поведению, то чего ждать от младшеклассника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зоговорочный культ успеваемости и дисциплины способен вогнать маленького ребенка в ступор. Школьнику страшно ошибиться и, как ему кажется, опозориться перед учителем и классом. И подвести тем самым своих родителе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  <w:lang w:eastAsia="ru-RU"/>
        </w:rPr>
        <w:t>«Номер оди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чало урока. Учитель просит сдать тетради с домашним заданием. Но четвероклассники Игорь и Максим объявляют, что не выполнили ег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какое-то недоразумение! – восклицает мама Максима, которая пришла в школу выяснить, почему сын получил двойку. – Мы ведь это задание вместе дома разобрали. И Макс все записал в тетрадь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ительница стала разбираться, и выяснилось: задание не выполнил Игорь – мальчик, который стремится к лидерству во всем, в том числе и в учебе. Неудивительно, что, даже поленившись, он не захотел оказаться хуже всех. Вот и подговорил друга проявить солидарнос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этом случае мы имеем дело с ребенком, перед которым стоит цель во всем быть первым. Ради этого он готов клянчить пятерки. А в любой невыгодной для него ситуации стремится извернуться и выйти сухим из воды. Или и других утянуть за собой. Порой такие дети могут даже отказываться выполнить задание учителя, если не уверены, что сделают все на пять! И со сверстниками будут общаться только при условии своего успеха и лидерства. Как правило, установку «быть № 1» они получают в семье. Поэтому учителю сложно найти общий язык с их родителями – ведь они всегда на стороне своих детей, что бы они ни соверши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дители, которые внушают своим детям: «Ты – гений! Ты можешь быть только первым!» – рискуют. Причем не только здоровьем ребенка, но и его жизнью. Истории, когда выпускник идет на золотую медаль, но сбивается с этого пути и после выпускного прыгает из окна – именно про них. Про тех, кто не вынес давления и груза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Выскоч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ня! Спросите меня! – первоклассник Никита тянет руку, подпрыгивая на стуле от нетерпения. Хотя учитель даже не успел до конца объяснить задание. Он всегда торопится высказать свою точку зрения. Пусть даже не всегда правильно. У него есть мнение по любому вопросу. Никита часто подает реплики с места, мешая отвечать товарищам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стати, поведение «выскочки» – сигнал для родителей. Возможно, они недостаточно с ним общаются. Или их позиция такова: пусть болтает все, что хочет, лишь бы не мешал! И ребенок в итоге не приучен правильно строить диалог и доводить мысль до конц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Цель любого младшеклассника – заявить о себе. А также – как бы это парадоксально ни звучало в данном случае! – понравиться учителю. Дети ведь не в состоянии реально оценивать впечатление, которое производят на окружающих. Вот кто-то и берет на себя роль «выскочки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правило, это дети холерического склада, и у них слабо развит самоконтроль. Отсюда – бурные переживания, безудержное веселье. Они не выносят безразличия к себе. При этом у «выскочки» обычно высокая самооценка. Поэтому все замечания ему нужно делать тактично. И стоит направить энергию в спортивное русло: такому ребенку, например, подойдут командные виды спор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 вот флегматик, которому любую тему необходимо обдумать и обсудить до конца, «выскочкой» никогда не бывает, даже если знает столько же, сколько и более «расторопные» одноклассник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Клоу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4 «Б» урок математики. Учитель объясняет новую тему, но ученики не могут сосредоточиться. Ведь в центре внимания – опять Костя. Сегодня он забрался под парту и оттуда запускает бумажные самолети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правляйся в угол! – не выдерживает учитель. И через минуту класс заходится от хохота. В углу над Костиком – телевизор. И он, накрутив на шею телевизионный кабель, изображает повешенного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мненькие, но чрезвычайно подвижные дети – примета нашего времени. Они просто физически не способны просидеть спокойно 45 минут. При этом, например, в 1-м классе возникший смех остановить практически невозможно. Так что важно его не допустит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к правило, дети-«клоуны» растут в сложных семьях: там, где слишком строгий папа или не слишком ласковая, неэмоциональная мам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 что родителям стоит задуматься: из-за чего так тревожен их ребенок? Школьная клоунада – это, чаще всего, способ справиться с каким-то внутренним напряжением, со скрытыми страхам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ой, веселя одноклассников, ребенок стремится отвлечь их внимание от своих проблем с учебо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ем помочь таким детям? Во-первых, ликвидировать возможные пробелы в учебе. Во-вторых, как можно больше хвалить: их чувство юмора, пластику… А вот сердиться на «клоуна» и призывать его к порядку бесполезно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Тормоз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венит звонок на перемену, а второклассник Денис опять не успел сделать заданное. К этому уже все привыкли. Как и к тому, что когда учитель его о чем-то спрашивает, мальчик часто отвечает невпопад. Ребята над ним смеются: «Тормоз! Все как до жирафа доходит!»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он становится только медлительне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ное в работе с тугодумом – никогда его не торопить! Ведь его поведение – врожденное свойство нервной системы. То есть кто-то на внешние раздражители реагирует мгновенно, а он – медленно. Родители таких детей часто впадают в крайности: либо без конца его ругают за нерасторопность, либо сидят над уроками вместе с ним и для скорости делают все, в основном, сами. То и другое для тугодума неприемлемо. Так что просто наберитесь терпения и будьте к нему добры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Болтушк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третьеклассница Юля вошла в школу, узнать несложно: ее звонкий голосок разносится по всем коридорам. Звучит он и на уроках – чуть тише, но почти не смолкая. При этом она отлично слышит все, что объясняет классу учител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акая «болтушка» обычно мешает, но может и пользу принести. Она неглупая, просто не в состоянии молчать. Я обычно выхожу из положения так. Сажаю «болтушку» с самым слабым ученико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поручаю ей повторять ему все, что я говорю классу. И объяснять, что и как требуется делать во время урока. Ведь «болтушки», как правило, прекрасно учатся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Болтуны» и «болтушки», как правило, представляют собой смешанный тип темперамента. Они – олицетворение утверждения ученых о том, что чистых психотипов в природе не существу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куда же берется потребность постоянно болтать? На это есть два варианта ответ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вый – так проявляется повышенная тревожность и слабый самоконтроль. Таким детям необходимо как можно больше двигаться, а болтовня подменяет собой дви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корректировать поведение помогут занятия танцами – они отлично раскрепощают. А бисероплетение или вязание помогут научиться концентрироватьс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ругой вариант – младшеклассник-болтун просто психологически еще не вырос, «недоиграл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ело в том, что мотивация к учебе в начальной школе формируется не сразу. Поэтому некоторые дети воспринимают школу, в первую очередь, как место для общения и развлечен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этом случае родителям необходимо всячески демонстрировать важность школьных дел. Составить распорядок рабочего дня. Сформировать максимально серьезное и ответственное отношение к выполнению домашнего задания. Нужно внушить ребенку: школа – это рабо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о насколько оправданны эти надежды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мотрим все «за» и «против» перехода в другую школ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За»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36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ильный, опытный учитель;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720" w:hanging="36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ффективная учебная программ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ротив»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вод из школы в школу в начальных классах – это серьезный стресс для детской психики, особенно для застенчивого и робкого ребенка; </w:t>
      </w:r>
    </w:p>
    <w:p>
      <w:pPr>
        <w:pStyle w:val="Normal"/>
        <w:numPr>
          <w:ilvl w:val="1"/>
          <w:numId w:val="2"/>
        </w:numPr>
        <w:spacing w:lineRule="auto" w:line="240" w:before="0" w:after="28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ения по углубленной программе ребенок должен иметь 1-ю группу здоровья и несомненную психологическую устойчивость, иначе одолеть повышенные нагрузки ему будет просто не под сил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пределите темперамент вашего ребен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олерик отличается повышенной импульсивностью, сильными эмоциональными переживаниями. При отсутствии духовной жизни может быть раздражительным, неспособным к самоконтролю. В школе он, как правило,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3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выскочка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ли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4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клоун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нгвиник быстро приспосабливается к новым условиям, легко сходится с людьми. Мимика богатая, выразительная. Он непоседлив и нуждается в новых впечатлениях. Не переносит монотонной работы. При отсутствии серьезных целей вырабатывается поверхностное отношение к жизни. В школе он чаще всего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4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клоун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ли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6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болтун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легматик медлителен и спокоен в действиях, в мимике, в речи. Настойчивый и упорный, он редко выходит из себя. Обычно доводит любое дело до конца. Поддерживает ровные отношения с окружающими, но не любит попусту болтать. Если поведение не скорректировать, может вырасти малоэмоциональным, склонным к выполнению одних лишь привычных действий. Может быть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5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тормозом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ланхолик испытывает глубокие и сильные чувства, но выражает их слабо. Ему трудно долго на чем-нибудь сосредоточиться. Перемены, необходимость действовать энергично часто вызывают у него тормозную реакцию («опускаются руки»). Он застенчив, нерешителен. Помогите ему, и он станет глубоким, содержательным человеком, успешно справляющимся с жизненными задачами. Иначе вырастет замкнутым и тревожным. В школе он –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1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застенчивый ботан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ли 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www.za-partoi.ru/archive/?article=243&amp;rub=45" \l "5"</w:instrTex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8"/>
          <w:szCs w:val="28"/>
          <w:u w:val="single"/>
          <w:lang w:eastAsia="ru-RU"/>
        </w:rPr>
        <w:t>«тормоз»</w:t>
      </w:r>
      <w:r>
        <w:rPr>
          <w:rStyle w:val="InternetLink"/>
          <w:sz w:val="28"/>
          <w:u w:val="single"/>
          <w:b/>
          <w:szCs w:val="28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26:00Z</dcterms:created>
  <dc:creator>Администратор</dc:creator>
  <dc:description/>
  <dc:language>en-US</dc:language>
  <cp:lastModifiedBy>Мариша</cp:lastModifiedBy>
  <cp:lastPrinted>2009-01-15T18:44:00Z</cp:lastPrinted>
  <dcterms:modified xsi:type="dcterms:W3CDTF">2012-07-19T09:26:00Z</dcterms:modified>
  <cp:revision>2</cp:revision>
  <dc:subject/>
  <dc:title/>
</cp:coreProperties>
</file>